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об исполнении решения Думы Соликамского городского округа от 30.10.2024 № 570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6 Устава Соликамского муниципального округа Пермского края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муниципального округа об исполнении решения Думы Соликамского городского округа от 30 октября 2024 г. № 570 «Об утверждении Календарного плана проведения конкурсного отбора в молодежный кадровый резерв Соликамского городского окру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30 октября 2024 г. № 570 «Об утверждении Календарного плана проведения конкурсного отбора в молоде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30 октября 2024 г. № 570 «Об утверждении Календарного плана проведения конкурсного отбора в молодежный кадровый резерв Соликамского городского округа» как выполненно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47:00Z</dcterms:created>
  <dc:creator>User</dc:creator>
  <dc:description/>
  <cp:keywords/>
  <dc:language>en-US</dc:language>
  <cp:lastModifiedBy>Чекан Нина Александровна</cp:lastModifiedBy>
  <cp:lastPrinted>2025-02-24T16:49:00Z</cp:lastPrinted>
  <dcterms:modified xsi:type="dcterms:W3CDTF">2025-02-25T10:13:00Z</dcterms:modified>
  <cp:revision>4</cp:revision>
  <dc:subject/>
  <dc:title>Проект</dc:title>
</cp:coreProperties>
</file>